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/18</w:t>
      </w:r>
    </w:p>
    <w:p>
      <w:pPr>
        <w:pStyle w:val="Heading3"/>
        <w:rPr/>
      </w:pPr>
      <w:r>
        <w:rPr/>
        <w:t>Město Strakon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bor finan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ávrh usnesení R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č. 7 zřizovací listiny Městského kulturního střediska Strakoni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projednání v RM dne 15. 4.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ada města po projedná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I. Doporuču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stupitelstvu města schválit dodatek č. 7 zřizovací listiny Městského kulturního střediska Strakoni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3)</w:t>
      </w:r>
    </w:p>
    <w:p>
      <w:pPr>
        <w:pStyle w:val="TextBody"/>
        <w:rPr/>
      </w:pPr>
      <w:r>
        <w:rPr/>
        <w:t>Vymezení hlavního účelu a tomu odpovídajícího předmětu činnosti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uší se: „Zajišťuje vysílání místního Infokanálu“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II. U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čnímu odboru zajistit příslušnou změnu v Obchodním rejstř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důvodně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ěstské kulturní středisko Strakonice ruší činnost strakonické televiz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řízena organizace – Strakonická televize, s.r.o., Mírová 831, Strakon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M. Tlapáková, oddělení kontrol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dkládá:</w:t>
      </w:r>
      <w:r>
        <w:rPr>
          <w:rFonts w:cs="Arial" w:ascii="Arial" w:hAnsi="Arial"/>
        </w:rPr>
        <w:t xml:space="preserve"> Ing. Jitka Šochmanová, vedoucí finančního odbor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ěsto Strakonice vydává dodatek zřizovací listiny příspěvkové organiz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4:00Z</dcterms:created>
  <dc:creator>Hřebejková Veronika</dc:creator>
  <dc:description/>
  <dc:language>en-US</dc:language>
  <cp:lastModifiedBy>Havrdova</cp:lastModifiedBy>
  <cp:lastPrinted>2015-04-01T14:28:00Z</cp:lastPrinted>
  <dcterms:modified xsi:type="dcterms:W3CDTF">2015-04-10T05:11:00Z</dcterms:modified>
  <cp:revision>88</cp:revision>
  <dc:subject/>
  <dc:title>zákon 250/2000 – dodatek</dc:title>
</cp:coreProperties>
</file>